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júna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schválenie kúpy pozemkov </w:t>
      </w:r>
      <w:r>
        <w:rPr>
          <w:rFonts w:cs="Arial" w:ascii="Arial" w:hAnsi="Arial"/>
          <w:b/>
          <w:bCs/>
        </w:rPr>
        <w:t>v Modre pre potreby deinštitucionalizácie sociálnych služieb – DSS a ZPB MEREM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Materiál predkladá:</w:t>
      </w: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Ing. Igor Bendík</w:t>
        <w:tab/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Cs w:val="22"/>
        </w:rPr>
        <w:t>podpredseda BSK</w:t>
        <w:tab/>
        <w:tab/>
        <w:tab/>
        <w:tab/>
        <w:tab/>
        <w:tab/>
        <w:t>2. Dôvodová správa</w:t>
      </w:r>
    </w:p>
    <w:p>
      <w:pPr>
        <w:pStyle w:val="Normal"/>
        <w:ind w:left="4956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 Stanoviská komisií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PhDr. Gabriella Németh  </w:t>
        <w:tab/>
        <w:t xml:space="preserve"> </w:t>
        <w:tab/>
        <w:tab/>
        <w:tab/>
        <w:tab/>
        <w:t>4. Prílohy</w:t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predsedníčka BSK</w:t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  <w:u w:val="single"/>
        </w:rPr>
        <w:t>Zodpovední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gr. Michaela Šop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aditeľka odboru sociálnych vec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gr. Barbora Lukáč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aditeľka odboru stratégie územného rozvoja  a riadenia projektov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Jozef Chynoranský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aditeľ odboru IČSM a 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Stanislav Malí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oddelenia nákupu a kontrol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Lucia Leflerová, Ph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právneho oddeleni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gr. Viktória Doboš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oddelenia riadenia projektov</w:t>
      </w:r>
      <w:r>
        <w:rPr>
          <w:rFonts w:cs="Arial" w:ascii="Arial" w:hAnsi="Arial"/>
          <w:b/>
          <w:szCs w:val="22"/>
        </w:rPr>
        <w:t xml:space="preserve">   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ún 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23.06.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     kúpu nehnuteľného majetku - pozemkov: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arcela reg. „C“ č. 3980/10</w:t>
      </w:r>
      <w:r>
        <w:rPr>
          <w:rFonts w:cs="Arial" w:ascii="Arial" w:hAnsi="Arial"/>
          <w:bCs/>
        </w:rPr>
        <w:t>, o výmere 502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: orná pôda,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/>
          <w:bCs/>
        </w:rPr>
        <w:t>parcela reg. „C“ č. 3980/14</w:t>
      </w:r>
      <w:r>
        <w:rPr>
          <w:rFonts w:cs="Arial" w:ascii="Arial" w:hAnsi="Arial"/>
          <w:bCs/>
        </w:rPr>
        <w:t>, o výmere 27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: ostatné plochy,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/>
          <w:bCs/>
        </w:rPr>
        <w:t>parcela reg. „C“ č. 3981/4</w:t>
      </w:r>
      <w:r>
        <w:rPr>
          <w:rFonts w:cs="Arial" w:ascii="Arial" w:hAnsi="Arial"/>
          <w:bCs/>
        </w:rPr>
        <w:t>, o výmere 1.154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: orná pôda,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/>
          <w:bCs/>
        </w:rPr>
        <w:t>parcela reg. „C“ č. 3981/5</w:t>
      </w:r>
      <w:r>
        <w:rPr>
          <w:rFonts w:cs="Arial" w:ascii="Arial" w:hAnsi="Arial"/>
          <w:bCs/>
        </w:rPr>
        <w:t>, o výmere 7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: ostatné plochy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ísaných na LV č. 7160 pre okres: Pezinok, obec: Modra, k.ú.: Modra vedenom Okresným úradom Pezinok, odbor katastráln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 výlučného vlastníctv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 a priezvisko:</w:t>
        <w:tab/>
        <w:t>Martin Pietrzyk, rod. Pietrzy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valý pobyt:</w:t>
        <w:tab/>
        <w:tab/>
        <w:tab/>
        <w:t>Ľubovnianska 18, 851 07 Bratisl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tum narodenia:</w:t>
        <w:tab/>
        <w:tab/>
        <w:t>x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dné číslo:</w:t>
        <w:tab/>
        <w:tab/>
        <w:tab/>
        <w:t>xxxxxxxxx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výlučného vlastníctva Bratislavského samosprávneho kraja za kúpnu cenu v celkovej výške 147.900 € (slovom stoštyridsaťsedemtisícdeväťsto €) </w:t>
      </w:r>
      <w:r>
        <w:rPr>
          <w:rFonts w:cs="Arial" w:ascii="Arial" w:hAnsi="Arial"/>
        </w:rPr>
        <w:t>(t. j. po zaokrúhlení cena za m2 predstavuje takmer 87,52 €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2     </w:t>
      </w:r>
      <w:r>
        <w:rPr>
          <w:rFonts w:cs="Arial" w:ascii="Arial" w:hAnsi="Arial"/>
        </w:rPr>
        <w:t>prevod práv a povinností vyplývajúcich zo Zmluvy o budúcej zmluve o zriadení vecného bremena uzatvorenej dňa 13.02.2013 medzi vlastníkom nehnuteľnosti definovanej v časti A.1 tohto uznesenia a budúcim oprávneným z vecného breme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ianske združenie „Pri Veštíkovej horárni“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 sídlom: </w:t>
        <w:tab/>
        <w:t>Pod Vinicami 35, 900 01 Mod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  <w:tab/>
        <w:tab/>
        <w:t>42183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úpená:</w:t>
        <w:tab/>
        <w:t>Bronislav Mandicec – predseda združ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ozef Kľúčik – podpredseda združ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ísaná v registri vedenom MV SR, č. spisu: VVS/1-900/90-365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edmetom ktorej je záväzok zriadiť bezodplatné vecné bremeno spočívajúce v práve zriadiť a uložiť inžinierske siete, vybudovať zelený pás, chodník, verejnú komunikáciu a v práve prechodu a prejazdu v rozsahu podľa Zmluvy o budúcej zmluve o zriadení vecného bremena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B.  u k l a d á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2"/>
        </w:rPr>
        <w:t>riaditeľovi Úradu Bratislavského samosprávneho kraja zabezpečiť všetky právne úkony spojené s prevodom vlastníckeho práva k nehnuteľnému majetku špecifikovanému v časti A.1 tohto uznesenia do výlučného vlastníctva Bratislavského samosprávneho kraja za nasledovných podmienok: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dávajúci podpíše kúpnu zmluvu do 60 dní od schválenia uznesenia v Zastupiteľstve Bratislavského samosprávneho kraja s tým, že ak v tejto lehote predávajúci nepodpíše kúpnu zmluvu, uznesenie stráca platnosť,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kúpnej zmluve bude zapracovaná podmienka uvedená v časti A.2 tohto uznesenia,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BSK požiada o zriadenie vinkulácie na účte v prospech predávajúcich do 21 kalendárnych dní od nadobudnutia účinnosti kúpnej zmluvy v zmysle § 47a zákona č. 40/1964 Zb. Občianskeho zákonníka v znení neskorších predpisov. Kúpna cena bude uhradená predávajúcim po predložení originálu výpisov z listov vlastníctva za kumulatívneho splnenia nasledovných podmienok: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nadobudne predmet kúpy do výlučného vlastníctva,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 časti C listu vlastníctva bez zápisu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       T: 30.11.2017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  <w:szCs w:val="22"/>
        </w:rPr>
      </w:pPr>
      <w:r>
        <w:rPr>
          <w:rFonts w:cs="Arial" w:ascii="Arial" w:hAnsi="Arial"/>
          <w:b/>
          <w:bCs/>
          <w:spacing w:val="-8"/>
          <w:w w:val="134"/>
          <w:szCs w:val="22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Normal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stupiteľstvo Bratislavského samosprávneho kraja schválilo dňa 16.12.2016 Uznesením č. 133/2016 zámer kúpy nehnuteľností (pozemkov a bytov) v okrese Pezinok do výlučného vlastníctva BSK za účelom realizácie projektu „Podpora deinštitucionalizácie sociálnych služieb v okrese Pezinok – DSS a ZPB MEREMA“ podľa akčného plánu BSK OSV_5, v súlade s Transformačným plánom schváleným Uznesením č. 68/2016 zo dňa 24.06.2016. Podstatou celého projektu a samotnej deinštitucionalizácie je prechod z inštitucionálnej formy poskytovania sociálnej služby na komunitnú formu. V podmienkach DSS a ZPB MEREMA je deinštitucionalizácia a transformácia zariadenia zameraná na zvýšenie kvality poskytovania sociálnych služieb predovšetkým prostredníctvom zmeny prístupu pri poskytovaní sociálnych služieb a zmeny fyzického prostredia. Sociálna služba bude poskytovaná prijímateľom sociálnej služby v troch novovybudovaných rodinných dvojdomoch, v ktorých sa budú nachádzať dve domácnosti, každá maximálne pre šiestich prijímateľov sociálnej služby, dvoch štvorizbových bytoch, v ktorých bude poskytovaná sociálna služba prijímateľom s nízkou mierou podpo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znesením č. 133/2016 bolo taktiež schválené zloženie komisie poverenej hodnotením ponúk a výberom konkrétnych nehnuteľností v zmysle stanovených kritérií, a teda troch pozemkov, na ktorých budú vybudované dvojdomy a dvoch štvorizbových bytov (kúpa dvoch štvorizbových bytov bola už schválená Zastupiteľstvom BSK dňa 31.03.2017 uzneseniami č. 31/2017 a 32/2017). </w:t>
      </w:r>
      <w:r>
        <w:rPr>
          <w:rFonts w:cs="Arial" w:ascii="Arial" w:hAnsi="Arial"/>
          <w:b/>
        </w:rPr>
        <w:t xml:space="preserve">Komisia poverená hodnotením ponúk a výberom nehnuteľností na svojom zasadnutí dňa 31.05.2017 schválila výber nasledovných susediacich parciel, na základe dosiahnutého počtu bodov: 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arcela reg. „C“ č. 3980/10</w:t>
      </w:r>
      <w:r>
        <w:rPr>
          <w:rFonts w:cs="Arial" w:ascii="Arial" w:hAnsi="Arial"/>
          <w:bCs/>
        </w:rPr>
        <w:t>, o výmere 502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, druh pozemku: orná pôda, </w:t>
      </w:r>
      <w:r>
        <w:rPr>
          <w:rFonts w:cs="Arial" w:ascii="Arial" w:hAnsi="Arial"/>
          <w:b/>
          <w:bCs/>
        </w:rPr>
        <w:t>č. 3980/14</w:t>
      </w:r>
      <w:r>
        <w:rPr>
          <w:rFonts w:cs="Arial" w:ascii="Arial" w:hAnsi="Arial"/>
          <w:bCs/>
        </w:rPr>
        <w:t>, o výmere 27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, druh pozemku: ostatné plochy, </w:t>
      </w:r>
      <w:r>
        <w:rPr>
          <w:rFonts w:cs="Arial" w:ascii="Arial" w:hAnsi="Arial"/>
          <w:b/>
          <w:bCs/>
        </w:rPr>
        <w:t>č. 3981/4</w:t>
      </w:r>
      <w:r>
        <w:rPr>
          <w:rFonts w:cs="Arial" w:ascii="Arial" w:hAnsi="Arial"/>
          <w:bCs/>
        </w:rPr>
        <w:t>, o výmere 1.154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, druh pozemku: orná pôda, </w:t>
      </w:r>
      <w:r>
        <w:rPr>
          <w:rFonts w:cs="Arial" w:ascii="Arial" w:hAnsi="Arial"/>
          <w:b/>
          <w:bCs/>
        </w:rPr>
        <w:t>č. 3981/5</w:t>
      </w:r>
      <w:r>
        <w:rPr>
          <w:rFonts w:cs="Arial" w:ascii="Arial" w:hAnsi="Arial"/>
          <w:bCs/>
        </w:rPr>
        <w:t>, o výmere 7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, druh pozemku: ostatné plochy, </w:t>
      </w:r>
      <w:r>
        <w:rPr>
          <w:rFonts w:cs="Arial" w:ascii="Arial" w:hAnsi="Arial"/>
        </w:rPr>
        <w:t>zapísané na LV č. 7160 pre okres: Pezinok, obec: Modra, k.ú.: Modra, vedenom Okresným úradom Pezinok, odbor katastrálny (ďalej len „pozemok“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nimálne kritéria schválené Uznesením č. 133/2016 považujeme za splnené, nakoľko pozemok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stavebným pozemkom v okrese Pezinok, s možnosťou výstavby dvojdom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je určený územným plánom obce na zastavanie pre funkciu bývania alebo občianskej vybavenosti (konkrétne ide o lokalitu s nízko a strednopodlažnou zástavbou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á priamu možnosť napojenia na technickú vybavenosť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bez akýchkoľvek tiarch a právnych vád, brániacich riadnemu užívaniu (vecné bremeno uloženia inžinierskych sietí nie je prekážkou využívania pozemku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ve parcely sú na liste vlastníctva evidované v registri „C“ katastra nehnuteľností v intraviláne obce a dve v extraviláne obce (hranica zastavaného územia obce s občianskou vybavenosťou, dostupnou dopravnou a sociálnou infraštruktúrou sa nachádza priamo na hranici pozemku, avšak podľa schváleného Územného plánu mesta Modra sa pozemok nachádza v lokalite určenej ako plocha bývania s nízko a strednopodlažnou zástavbou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pĺňa kritérium rozlohy, pretože všetky priamo susediace parcely majú spolu výmeru 1.6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á charakter rovinatého alebo prevažne rovinatého pozemku.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</w:rPr>
        <w:t>Kúpna cena nehnuteľnosti bola dohodou zmluvných strán stanovená v súlade s Uznesením č. 133/2016 na sumu vo výške necelých 87,52 €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a teda výsledná kúpna cena za všetky priamo susediace parcely je v celkovej výške 147.900 €.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ledky bodového hodnotenia sú nasledovné:</w:t>
      </w:r>
    </w:p>
    <w:p>
      <w:pPr>
        <w:pStyle w:val="Normal"/>
        <w:jc w:val="both"/>
        <w:rPr/>
      </w:pPr>
      <w:r>
        <w:rPr>
          <w:rFonts w:cs="Arial" w:ascii="Arial" w:hAnsi="Arial"/>
        </w:rPr>
        <w:t>V hodnotiacej tabuľke pozemkov v okrese Pezinok, katastrálnom území Modra dosiahol pozemok vybraný komisiou 50,84 bodov z celkového počtu 100. Pri hodnotení nebol stanovený žiadny minimálny alebo maximálny limit počtu bodov. V tejto súvislosti je potrebné zdôrazniť, že dosiahnutý počet bodov je vysoký, vzhľadom na množstvo kritérií, ktorých splnenie sa pri konkrétnych ponukách vyhodnocovalo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Veľkou výhodou predkladaného pozemku je skutočnosť, že prijímateľom sociálnej služby je blízka lokalita, v ktorej je pozemok situovaný, nakoľko zariadenie DSS a ZPB MEREMA, v ktorom sa v súčasnosti sociálna služba poskytuje sa nachádza neďaleko. Taktiež administratívne centrum, ktoré bude zabezpečovať prevádzku poskytovanej sociálnej služby, sa nachádza v blízkosti. V neposlednom rade majú obyvatelia mesta Modra dobré skúsenosti so zariadením DSS a ZPB MEREMA, vďaka čomu sú naklonení výstavbe dvojdomu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výhodou pozemku je možnosť jeho napojenia na všetky inžinierske siete (elektrina, voda, plyn, kanalizácia), ktoré sú vedené v obecnej prístupovej komunikácii bezprostredne za hranicou pozemku na ulici Pod Vinicami. K uvedenému záverom uvádzame, že aktuálny vlastník pozemku uzatvoril Zmluvu o budúcej zmluve o zriadení vecného bremena týkajúceho sa zriadenia a uloženia vodovodnej, plynovej, kanalizačnej prípojky, elektrického rozvodu, rozvodu verejného osvetlenia, potrubia a rigolu dažďovej kanalizácie, vytvorenia zeleného pásu, chodníka a verejnej komunikácie spojenú s právom prechodu a prejazdu cez úzke parcely umiestnené na vrchnej časti pozemku podľa nákresu v prílohe materiál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misia</w:t>
      </w:r>
      <w:r>
        <w:rPr>
          <w:rFonts w:cs="Arial" w:ascii="Arial" w:hAnsi="Arial"/>
          <w:b/>
        </w:rPr>
        <w:t xml:space="preserve"> jednomyseľne schválila nehnuteľnosť celkovým počtom hlasov sedem, a teda nadpolovičnou väčšinou všetkých jej členov, </w:t>
      </w:r>
      <w:r>
        <w:rPr>
          <w:rFonts w:cs="Arial" w:ascii="Arial" w:hAnsi="Arial"/>
        </w:rPr>
        <w:t xml:space="preserve">na základe čoho sa v súčasnosti pripravuje uzatvorenie rezervačnej zmluvy s predávajúcimi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úlade s prijatým Uznesením č. 133/2016 predstavuje schválenie predkladaného materiálu druhý krok v procese nadobudnutia vlastníckeho práva k jednotlivým nehnuteľnostiam, a to odsúhlasenie kúpy konkrétnej, komisiou vybranej nehnuteľnosti na rokovaní Zastupiteľstva BS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vyššie uvedených skutočností navrhujeme schváliť kúpu nehnuteľného majetku – pozemkov v obci Modra – do výlučného vlastníctva Bratislavského samosprávneho kraja v súlade s navrhovaným uznesením predkladaného materiál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LV č. 7160, k.ú. Mod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a mapa s umiestnením pozem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zemný plán mesta Modra s textovou a grafickou časťo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luva o budúcej zmluve o zriadení vecného bremen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áci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cs="Times New Roman"/>
      <w:b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rebuchet MS" w:hAnsi="Trebuchet MS" w:cs="Arial"/>
      <w:lang w:val="sk-SK"/>
    </w:rPr>
  </w:style>
  <w:style w:type="character" w:styleId="PredmetkomentraChar">
    <w:name w:val="Predmet komentára Char"/>
    <w:qFormat/>
    <w:rPr>
      <w:rFonts w:ascii="Trebuchet MS" w:hAnsi="Trebuchet MS" w:cs="Arial"/>
      <w:b/>
      <w:bCs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14:00Z</dcterms:created>
  <dc:creator>Demčáková</dc:creator>
  <dc:description/>
  <cp:keywords/>
  <dc:language>en-US</dc:language>
  <cp:lastModifiedBy>Lucia Leflerová</cp:lastModifiedBy>
  <cp:lastPrinted>2017-03-16T12:52:00Z</cp:lastPrinted>
  <dcterms:modified xsi:type="dcterms:W3CDTF">2017-06-08T12:14:00Z</dcterms:modified>
  <cp:revision>2</cp:revision>
  <dc:subject/>
  <dc:title>Prebytočný majetok č</dc:title>
</cp:coreProperties>
</file>